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ETRY RECITATION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Grade 6 students your next assignment is to perform a poem in front of the class.  You will need to memorize your assigned poem and speak clearly with good volume, clarity, and expression.  Add props and/or costumes to enhance your overall performance!  Good lu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</w:t>
        <w:tab/>
        <w:tab/>
        <w:t>Class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3 or 5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ab/>
        <w:tab/>
        <w:tab/>
        <w:t>1</w:t>
        <w:tab/>
        <w:t>2</w:t>
        <w:tab/>
        <w:t>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ab/>
        <w:tab/>
        <w:tab/>
        <w:t>1</w:t>
        <w:tab/>
        <w:t>2</w:t>
        <w:tab/>
        <w:t>3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ab/>
        <w:tab/>
        <w:tab/>
        <w:t>1</w:t>
        <w:tab/>
        <w:t>2</w:t>
        <w:tab/>
        <w:t>3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 out of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1:13:00Z</dcterms:created>
  <dc:creator>KIS KIS</dc:creator>
  <dc:description/>
  <cp:keywords/>
  <dc:language>en-US</dc:language>
  <cp:lastModifiedBy>KIS KIS</cp:lastModifiedBy>
  <dcterms:modified xsi:type="dcterms:W3CDTF">2008-10-07T01:13:00Z</dcterms:modified>
  <cp:revision>2</cp:revision>
  <dc:subject/>
  <dc:title>POETRY RECITATION RUBRIC</dc:title>
</cp:coreProperties>
</file>